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0"/>
      </w:tblGrid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1025" cy="6572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5" r="-6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Science Fun:</w:t>
            </w:r>
          </w:p>
        </w:tc>
      </w:tr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25" cy="4762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58" t="-758" r="-758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33"/>
                <w:sz w:val="48"/>
                <w:szCs w:val="48"/>
              </w:rPr>
              <w:t>Green World Eco Facts</w:t>
            </w:r>
          </w:p>
        </w:tc>
      </w:tr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676775" cy="33337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8" r="-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67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Just by making a few small changes you can make a big difference.</w:t>
              <w:br/>
              <w:t>Here are some interesting facts about our energy consumption:</w:t>
            </w:r>
          </w:p>
        </w:tc>
      </w:tr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9450" w:type="dxa"/>
            <w:tcBorders/>
            <w:vAlign w:val="center"/>
          </w:tcPr>
          <w:tbl>
            <w:tblPr>
              <w:tblW w:w="862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5"/>
              <w:gridCol w:w="8250"/>
            </w:tblGrid>
            <w:tr>
              <w:trPr/>
              <w:tc>
                <w:tcPr>
                  <w:tcW w:w="3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90500" cy="152400"/>
                        <wp:effectExtent l="0" t="0" r="0" b="0"/>
                        <wp:docPr id="4" name="Picture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Picture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89" t="-236" r="-189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</w:rPr>
                    <w:t xml:space="preserve">If just 25% of U.S. families used 10 fewer plastic bags a month, we 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</w:rPr>
                    <w:t>would save over 2.5 BILLION bags a year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90500" cy="152400"/>
                        <wp:effectExtent l="0" t="0" r="0" b="0"/>
                        <wp:docPr id="5" name="Picture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Picture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89" t="-236" r="-189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</w:rPr>
                    <w:t xml:space="preserve">On the average, the 140 million cars in America are estimated to 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</w:rPr>
                    <w:t>travel almost 4 billion miles in a day, and according to the Department of Transportation, they use over 200 million gallons of gasoline doing it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90500" cy="152400"/>
                        <wp:effectExtent l="0" t="0" r="0" b="0"/>
                        <wp:docPr id="6" name="Picture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Picture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89" t="-236" r="-189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</w:rPr>
                    <w:t xml:space="preserve">About 1% of U.S. landfill space is full of disposable diapers, which 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</w:rPr>
                    <w:t>take 500 years to decompose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90500" cy="152400"/>
                        <wp:effectExtent l="0" t="0" r="0" b="0"/>
                        <wp:docPr id="7" name="Picture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Picture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89" t="-236" r="-189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</w:rPr>
                    <w:t xml:space="preserve">Energy saved from one recycled aluminum can will operate a TV set 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</w:rPr>
                    <w:t>for 3 hours, and is the equivalent to half a can of gasoline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90500" cy="152400"/>
                        <wp:effectExtent l="0" t="0" r="0" b="0"/>
                        <wp:docPr id="8" name="Picture 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Picture 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89" t="-236" r="-189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</w:rPr>
                    <w:t xml:space="preserve">Enough glass was thrown away in 1990 to fill the Twin Towers 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</w:rPr>
                    <w:t>(1,350 feet high) of New York's World Trade Center every two weeks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90500" cy="152400"/>
                        <wp:effectExtent l="0" t="0" r="0" b="0"/>
                        <wp:docPr id="9" name="Picture 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Picture 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89" t="-236" r="-189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</w:rPr>
                    <w:t xml:space="preserve">Americans use 50 million tons of paper annually - consuming more 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</w:rPr>
                    <w:t>than 850 million trees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90500" cy="152400"/>
                        <wp:effectExtent l="0" t="0" r="0" b="0"/>
                        <wp:docPr id="10" name="Picture 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Picture 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89" t="-236" r="-189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</w:rPr>
                    <w:t xml:space="preserve">Turn off the water faucet when brushing your teeth. This simple act 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</w:rPr>
                    <w:t>can save 9 gallons of water every time you brush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90500" cy="152400"/>
                        <wp:effectExtent l="0" t="0" r="0" b="0"/>
                        <wp:docPr id="11" name="Picture 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Picture 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89" t="-236" r="-189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</w:rPr>
                    <w:t>Every year we make enough plastic film to shrink-wrap Texas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90500" cy="152400"/>
                        <wp:effectExtent l="0" t="0" r="0" b="0"/>
                        <wp:docPr id="12" name="Picture 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Picture 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89" t="-236" r="-189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</w:rPr>
                    <w:t xml:space="preserve">If every American replaced just one light bulb or fixture with an 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</w:rPr>
                    <w:t>ENERGY STAR-qualified one, we would save enough energy to light more than 3 million homes for a year, we would save more than $600 million in annual energy costs, and we would prevent greenhouse gases equivalent to the emissions of more than 800,000 cars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9933"/>
                <w:sz w:val="36"/>
                <w:szCs w:val="36"/>
              </w:rPr>
              <w:t>Always Remember: Reduce, Reuse, Recycle!</w:t>
            </w:r>
          </w:p>
        </w:tc>
      </w:tr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676775" cy="333375"/>
                  <wp:effectExtent l="0" t="0" r="0" b="0"/>
                  <wp:docPr id="13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08" r="-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67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tLeast" w:line="240" w:before="280" w:after="280"/>
        <w:jc w:val="center"/>
        <w:rPr/>
      </w:pPr>
      <w:r>
        <w:rPr/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280" w:after="28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left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next w:val="Normal"/>
    <w:qFormat/>
    <w:pPr>
      <w:widowControl/>
      <w:bidi w:val="0"/>
      <w:spacing w:before="280" w:after="280"/>
      <w:jc w:val="center"/>
    </w:pPr>
    <w:rPr>
      <w:rFonts w:ascii="Arial" w:hAnsi="Arial" w:eastAsia="Calibri" w:cs="Arial"/>
      <w:color w:val="auto"/>
      <w:sz w:val="24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7:22:00Z</dcterms:created>
  <dc:creator>Pam Hosimer</dc:creator>
  <dc:description/>
  <dc:language>en-US</dc:language>
  <cp:lastModifiedBy>Pam Hosimer</cp:lastModifiedBy>
  <dcterms:modified xsi:type="dcterms:W3CDTF">2011-05-01T17:24:00Z</dcterms:modified>
  <cp:revision>1</cp:revision>
  <dc:subject/>
  <dc:title/>
</cp:coreProperties>
</file>